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я в распоряжение министерства сельского хозяйства 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8.06.2022 № 58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3 году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 «Об 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раздел 2 «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3 году, утвержденных распоряжением министерства сельского хозяйства и продовольствия Кировской области от 28.06.2022 № 58 «Об утверждении Нормативных затрат на обеспечение функций министерства сельского хозяйства и продовольствия Кировской области в 2023 году», дополнив таблицу пункта 2 «Нормативы, применяемые при расчете затрат на оплату услуг по сопровождению иного программного обеспечения и приобретению прав доступа к программному обеспечению» строкой следующего содержани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44"/>
        <w:gridCol w:w="1417"/>
        <w:gridCol w:w="1908"/>
      </w:tblGrid>
      <w:tr>
        <w:trPr>
          <w:trHeight w:val="8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both"/>
              <w:rPr/>
            </w:pPr>
            <w:r>
              <w:rPr>
                <w:spacing w:val="-6"/>
                <w:sz w:val="28"/>
                <w:szCs w:val="28"/>
              </w:rPr>
              <w:t>«Услуги по предоставлению лицензии на право использования компьютерного программного обеспечения (программа для ЭВМ «Контур.Толк»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8 757».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/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Е.А. 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1:10:00Z</dcterms:created>
  <dc:creator>1</dc:creator>
  <dc:description/>
  <cp:keywords/>
  <dc:language>en-US</dc:language>
  <cp:lastModifiedBy>UserZakupki</cp:lastModifiedBy>
  <cp:lastPrinted>2023-07-27T17:01:00Z</cp:lastPrinted>
  <dcterms:modified xsi:type="dcterms:W3CDTF">2023-07-27T14:01:00Z</dcterms:modified>
  <cp:revision>5</cp:revision>
  <dc:subject/>
  <dc:title/>
</cp:coreProperties>
</file>